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ort of samdisk to the Atari ST line.  See samdis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samdis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tari version takes a slightly different command lin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mentioned in samdisk.doc - I couldn't find getop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.  The difference is that the atari version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be combined like the IBM version (use "-w -l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-w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from samfile samples.sdk to floppy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disk -w -fsamples.sdk -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(no -d switch) this program tries to write to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 when using this program - it does not prompt yo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change disks, so if for example you try to run s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loppy in drive a and specify writing to drive a, s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overwrite itself.  I run samdisk from my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also where I keep the (source)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ust run samdisk from a single floppy, specify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 and the Atari OS will prompt you to switch floppi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loaded samdisk.  I think in this case the sampl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same floppy as samdisk, so you'll have to use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more than 720K since samdisk.ttp is around 20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s are 720K.  I haven't tried this arrangement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you must format the floppies in your sampl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m with s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ari version has a "-h" switch which makes samdisk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user hits a key before exiting. 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view patch and tone names when running sam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Pete Lyall for a great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 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 McElhatton    August 25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