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-Dis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MS-DOS utility for converting Roland sampler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s. Uses of S-Disk include the archiving on hard disk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ssion of samples over a serial line or network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sam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 diskettes that are recogni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50/S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-Disk will actually work on any formatted 720K or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It just won't be able to identify what sort of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f it does not appear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interactive utility and responds to single let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yped from the keyboard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ad the diskette in the currently selecte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rite the selected S-Disk file do the diskette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Specify the file and diskette drive detail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Read actions. The curr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left corn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Exit S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ESC&gt; key during a Read or Write operatio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leaving whatever was being written to (file or disket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produced by S-Disk are displayed in the scroll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hich displays the last three messages produce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was written by Nic Grant, Carrot Top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nic@nms.ot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: Carrot 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field NSW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+61 2 416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+61 2 906 4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and use S-Disk in any way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t is not sold and is accompanied by this file (sdis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wish to be notified of updates or would like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ade (or bugs fixed), then feel free contact me via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